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Język niemieck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</w:t>
            </w:r>
          </w:p>
        </w:tc>
      </w:tr>
      <w:tr>
        <w:trPr>
          <w:trHeight w:val="395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Liczba punktów ECTS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osób ustalania oceny z przedmiotu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powiedzi ustne na zajęciach,  prace domowe: ćwiczenia leksykalne i gramatyczne,  prezentacje multimedialne o charakterze popularnonaukowym związane z kierunkiem studiów,  testy kontrolne, testy zaliczeni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ysponuje kompetencją językową umożliwiającą generowanie wypowiedzi zrozumiałych dla rodzimego użytkownika danego języka, potrafi relacjonować wydarzenia, opisywać własne przeżycia, reakcje i wrażenia oraz radzić sobie w większości sytuacji występujących podczas kontaktów prywatnych i zawodowych zarówno w kraju, jak i zagranic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rozumie ze słuchu główne myśli wypowiedziane w standardowej odmianie języka, rozumie główne wątki wielu programów radiowych i telewizyjnych traktujących o sprawach bieżących oraz zawod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trafi napisać spójną, poprawną pod względem gramatycznym i leksykalnym wypowiedź pisemną na tematy ogólne lub związane z zainteresowaniami, potrafi swobodnie redagować e-mai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potrafi zinterpretować główny sens tekstu czytanego, rozumie znaczenie głównych wątków przekazu zawartego w jasnych, standardowych wypowiedziach, które dotyczą znanych spraw typowych dla pracy, szkoły, czasu wolneg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itd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: gramatyczno-tłumaczeniowa, audiolingwalna, kognitywna, komunikacyjna, bezpośred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acja mieszkaniowa/wystrój wnętrz/ogłoszenia na rynku nieruchomości/zdania bezokolicznikowe z „zu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apy życia/życiorys/wspomnienia/zdania czasowe ze spójnikami „als” i „wenn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gdy tego nie zapomnę”-zjednoczenie Niemiec/zdania czasowe ze spójnkiem „nachdem”/czas zaprzeszły Plusquamperfek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sk/targi/nocleg/tryb przypuszczajacy Konjunktiv 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nerstwo/uczucia/samemu czy razem?/czasowniki zwrotne/zdania przydaw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ntazja i tajemnice/przepowiadanie przyszłości/jasnowidz, wróżka/zdania okolicznikowe celu/czas przyszly Futur 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yna alternatywna-choroby, metody leczenia, lekarstwa/strona bierna Passiv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ciał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ądy ruch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nerwowy/oddechowy i krąż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trawien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ńcuch ratunk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ania na miejscu wypadku/segregacja chor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anie oznak życia (tętna i oddechu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ngram, Deutsch als Fremdsprache, 2A Max Hueber Verlag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utsch für Rettungsdienste, Maciej Ganczar, Barbara Rogowska Wydawnictwo PZWL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utsch im Krankenhaus, Lehr- und Arbeistbuch, Ulrike Firnhaber-Sensen, Gabriele Schmidt,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utsch f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ür Mediziner, Warszawa Wydawnictwo Lekarskie PZWL 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y słownik medyczny, Wydawnictwo Lekarskie PZWL 199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7:00:00Z</dcterms:created>
  <dc:creator>Sekretariat</dc:creator>
  <dc:description/>
  <cp:keywords/>
  <dc:language>en-US</dc:language>
  <cp:lastModifiedBy>Olga Wierzchowiec</cp:lastModifiedBy>
  <cp:lastPrinted>2012-05-14T19:07:00Z</cp:lastPrinted>
  <dcterms:modified xsi:type="dcterms:W3CDTF">2019-10-07T08:57:00Z</dcterms:modified>
  <cp:revision>13</cp:revision>
  <dc:subject/>
  <dc:title>Załącznik do ………</dc:title>
</cp:coreProperties>
</file>